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61637714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INTRODUCTI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98537997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312476266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